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1.png" ContentType="image/png"/>
  <Override PartName="/word/media/image14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22365" cy="917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4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7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918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1906" w:h="16838"/>
      <w:pgMar w:left="1077" w:right="1077" w:gutter="0" w:header="510" w:top="1021" w:footer="624" w:bottom="1247"/>
      <w:pgNumType w:start="16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3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35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29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3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三卷 年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三卷 年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5:49:00Z</dcterms:modified>
  <cp:revision>46</cp:revision>
  <dc:subject/>
  <dc:title> </dc:title>
</cp:coreProperties>
</file>