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206.png" ContentType="image/png"/>
  <Override PartName="/word/media/image169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207.png" ContentType="image/png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46.wmf" ContentType="image/x-wmf"/>
  <Override PartName="/word/media/image202.wmf" ContentType="image/x-wmf"/>
  <Override PartName="/word/media/image132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5.jpeg" ContentType="image/jpeg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89.wmf" ContentType="image/x-wmf"/>
  <Override PartName="/word/media/image152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146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679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197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679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197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679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197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679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197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776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7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76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744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44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744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44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744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44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744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44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744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44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744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44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744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44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776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7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76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744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44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744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44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744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44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744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44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744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44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744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44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744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44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776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7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76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744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44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744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44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744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44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744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44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744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44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744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44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744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44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776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7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76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744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44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744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44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744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44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744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448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744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44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744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448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8710" cy="917448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44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700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7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7003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7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7003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7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7003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7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8400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687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6686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687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6686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687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6686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687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6686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27400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3875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3875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273875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3875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3875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20955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0955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0955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095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27400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3875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3875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273875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3875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3875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20955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0955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0955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0955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27400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3875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3875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273875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3875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3875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20955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0955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0955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0955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274002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3875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3875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273875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3875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3875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20955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0955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0955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0955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206"/>
      <w:headerReference w:type="default" r:id="rId207"/>
      <w:footerReference w:type="even" r:id="rId208"/>
      <w:footerReference w:type="default" r:id="rId209"/>
      <w:type w:val="nextPage"/>
      <w:pgSz w:w="11906" w:h="16838"/>
      <w:pgMar w:left="1077" w:right="1077" w:gutter="0" w:header="510" w:top="1021" w:footer="624" w:bottom="1247"/>
      <w:pgNumType w:start="138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209" name="Image2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9" name="Image2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84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2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211" name="Image2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1" name="Image2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65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2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5435" cy="247015"/>
          <wp:effectExtent l="0" t="0" r="0" b="0"/>
          <wp:docPr id="205" name="Image2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5" name="Image20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81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550285" cy="174625"/>
              <wp:effectExtent l="0" t="0" r="0" b="0"/>
              <wp:wrapNone/>
              <wp:docPr id="20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湖南省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20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年人口普查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湖南省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2010</w:t>
                    </w: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年人口普查资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5435" cy="247015"/>
          <wp:effectExtent l="0" t="0" r="0" b="0"/>
          <wp:docPr id="207" name="Image20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7" name="Image20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22">
              <wp:simplePos x="0" y="0"/>
              <wp:positionH relativeFrom="column">
                <wp:posOffset>3200400</wp:posOffset>
              </wp:positionH>
              <wp:positionV relativeFrom="paragraph">
                <wp:posOffset>83185</wp:posOffset>
              </wp:positionV>
              <wp:extent cx="2567940" cy="142240"/>
              <wp:effectExtent l="0" t="0" r="0" b="0"/>
              <wp:wrapNone/>
              <wp:docPr id="20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二部分 长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五卷 婚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6.55pt;mso-position-vertical-relative:text;margin-left:25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二部分 长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五卷 婚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header" Target="header1.xml"/><Relationship Id="rId207" Type="http://schemas.openxmlformats.org/officeDocument/2006/relationships/header" Target="header2.xml"/><Relationship Id="rId208" Type="http://schemas.openxmlformats.org/officeDocument/2006/relationships/footer" Target="footer1.xml"/><Relationship Id="rId209" Type="http://schemas.openxmlformats.org/officeDocument/2006/relationships/footer" Target="footer2.xml"/><Relationship Id="rId210" Type="http://schemas.openxmlformats.org/officeDocument/2006/relationships/fontTable" Target="fontTable.xml"/><Relationship Id="rId211" Type="http://schemas.openxmlformats.org/officeDocument/2006/relationships/settings" Target="settings.xml"/><Relationship Id="rId2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0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0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cbs</cp:lastModifiedBy>
  <cp:lastPrinted>2012-02-22T16:43:00Z</cp:lastPrinted>
  <dcterms:modified xsi:type="dcterms:W3CDTF">2012-05-31T06:39:00Z</dcterms:modified>
  <cp:revision>82</cp:revision>
  <dc:subject/>
  <dc:title> </dc:title>
</cp:coreProperties>
</file>